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11938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9435</wp:posOffset>
                </wp:positionH>
                <wp:positionV relativeFrom="paragraph">
                  <wp:posOffset>-165735</wp:posOffset>
                </wp:positionV>
                <wp:extent cx="1405890" cy="782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61.6pt;mso-wrap-distance-left:9.05pt;mso-wrap-distance-right:9.05pt;mso-wrap-distance-top:0pt;mso-wrap-distance-bottom:0pt;margin-top:-13.05pt;mso-position-vertical-relative:text;margin-left:34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3 марта 2021 года</w:t>
        <w:tab/>
        <w:tab/>
        <w:tab/>
        <w:tab/>
        <w:tab/>
        <w:tab/>
        <w:tab/>
        <w:tab/>
        <w:t xml:space="preserve"> </w:t>
        <w:tab/>
        <w:t xml:space="preserve">   № 1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«О присвоении звания «Почётный гражданин ЗАТО Озерный Тверской област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Тверской области от 14 марта 2003 года № 13-ЗО «О наградах в Тверской области»,</w:t>
      </w:r>
      <w:r>
        <w:rPr>
          <w:color w:val="000000"/>
          <w:sz w:val="28"/>
          <w:szCs w:val="28"/>
        </w:rPr>
        <w:t xml:space="preserve"> со </w:t>
      </w:r>
      <w:r>
        <w:rPr>
          <w:sz w:val="28"/>
          <w:szCs w:val="28"/>
        </w:rPr>
        <w:t>статьями 7, 27 Устава ЗАТО Озерный Тверской области, Дума ЗАТО Озерный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исвоении звания «Почётный гражданин ЗАТО Озерный Тверской области» (приложение)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Думы ЗАТО Озерный Тверской области от 27.11.2017 г. № 84 «Об утверждении положения «О присвоении звания «Почётный гражданин ЗАТО Озерный»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Думы ЗАТО Озерный                                           С.А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решению Думы ЗАТО Озерный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Тверской области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03.03.2021 г. № 14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РИСВОЕНИИ ЗВАНИЯ «ПОЧЁТНЫЙ ГРАЖДАНИН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ОЗЕРНЫЙ ТВЕРСКОЙ ОБЛАСТИ»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ложение устанавливает основания и порядок присвоения звания «Почётный гражданин ЗАТО Озерный Тверской области» (далее по тексту – звание «Почётный гражданин ЗАТО Озерный», Звание)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ание «Почётный гражданин ЗАТО Озерный» является высшей формой признания особых заслуг граждан перед ЗАТО Озерный Тверской области (далее по тексту - ЗАТО Озерный) за выдающийся личный вклад в развитие муниципального образования и за его пределами, за деятельность, способствующую обеспечению благосостояния муниципального образования, повышение его авторитета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вание может быть присвоено гражданам Российской Федерации, иностранным гражданам, лицам без гражданства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ицам, удостоенным звания «Почётный гражданин ЗАТО Озерный», вручается свидетельство о присвоении Звания и удостоверение (приложение № 1, приложение № 2). 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вание «Почётный гражданин ЗАТО Озерный» не может быть присвоено повторно одному и тому же лицу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ание «Почётный гражданин ЗАТО Озерный» присваивается решением Думы ЗАТО Озерный Тверской области (далее – Дума ЗАТО Озерный)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инансирование расходов, связанных с реализацией настоящего Положения, осуществляется за счет средств бюджета муниципального образования ЗАТО Озерны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ания присвоения з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ётный гражданин ЗАТО Озерный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FF0000"/>
          <w:sz w:val="28"/>
          <w:szCs w:val="28"/>
        </w:rPr>
      </w:pPr>
      <w:r>
        <w:rPr>
          <w:sz w:val="28"/>
          <w:szCs w:val="28"/>
        </w:rPr>
        <w:t>2.1. Основаниями для присвоения звания «Почётный гражданин ЗАТО Озерный» являются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сокий авторитет и широкая известность среди жителей муниципального образования ЗАТО Озерный, обретенные в результате длительной трудовой, общественной, политической, благотворительной деятельности, социального, духовного и нравственного воспитания, обеспечения законности и общественной безопасности, прав и свобод гражда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ноголетняя и плодотворная деятельность, способствующая развитию различных отраслей и сфер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клад в дело подготовки высококвалифицированных кадров, воспитания подрастающего поколения, поддержания законности и правопорядка, защиты Отеч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личное мужество и героизм, проявленные при исполнении служебного и гражданского долга на благо Российской Федерации и муниципального образования ЗАТО Озерный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567"/>
        <w:jc w:val="both"/>
        <w:outlineLvl w:val="2"/>
        <w:rPr/>
      </w:pPr>
      <w:r>
        <w:rPr>
          <w:sz w:val="28"/>
          <w:szCs w:val="28"/>
        </w:rPr>
        <w:t>Звание «Почётный гражданин ЗАТО Озерный» не может быть присвоено лицам, которые имеют непогашенную или неснятую судимость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3. Порядок представления к присвоению з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«Почётный гражданин ЗАТО Озерный»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авом представления граждан к награждению к присвоению звания «Почётный гражданин ЗАТО Озерный» обладают (субъекты выдвижения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местного самоуправления ЗАТО Озерный Тверской об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ы работников предприятий, организаций, учреждений, независимо от организационно-правовой формы собственности,</w:t>
      </w:r>
      <w:r>
        <w:rPr>
          <w:sz w:val="28"/>
          <w:szCs w:val="28"/>
        </w:rPr>
        <w:t xml:space="preserve"> зарегистрированные или находящиеся на </w:t>
      </w:r>
      <w:r>
        <w:rPr>
          <w:color w:val="000000"/>
          <w:sz w:val="28"/>
          <w:szCs w:val="28"/>
        </w:rPr>
        <w:t>территории ЗАТО Озерный Тверской об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1"/>
        <w:rPr/>
      </w:pPr>
      <w:r>
        <w:rPr>
          <w:color w:val="000000"/>
          <w:sz w:val="28"/>
          <w:szCs w:val="28"/>
        </w:rPr>
        <w:t>политические партии, общественные объединения, действующие на территории ЗАТО Озерный Тверской об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ициативные группы граждан численностью</w:t>
      </w:r>
      <w:r>
        <w:rPr>
          <w:sz w:val="28"/>
          <w:szCs w:val="28"/>
        </w:rPr>
        <w:t xml:space="preserve"> не менее </w:t>
      </w:r>
      <w:r>
        <w:rPr>
          <w:color w:val="000000"/>
          <w:sz w:val="28"/>
          <w:szCs w:val="28"/>
        </w:rPr>
        <w:t>пятидесяти</w:t>
      </w:r>
      <w:r>
        <w:rPr>
          <w:sz w:val="28"/>
          <w:szCs w:val="28"/>
        </w:rPr>
        <w:t xml:space="preserve"> человек, </w:t>
      </w:r>
      <w:r>
        <w:rPr>
          <w:spacing w:val="1"/>
          <w:sz w:val="28"/>
          <w:szCs w:val="28"/>
          <w:shd w:fill="FFFFFF" w:val="clear"/>
        </w:rPr>
        <w:t>из числа дееспособных и совершеннолетних жителей,</w:t>
      </w:r>
      <w:r>
        <w:rPr>
          <w:sz w:val="28"/>
          <w:szCs w:val="28"/>
        </w:rPr>
        <w:t xml:space="preserve"> проживающих на территории ЗАТО Озерный Тверской област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дставления к присвоению Звания субъект выдвижения в период с 1 февраля по 1 мая текущего года представляет в адрес Главы ЗАТО Озерный Тверской области (далее по тексту – Глава ЗАТО Озерный) оформленное в письменной форме ходатайство о присвоении Звания, которое должно содержать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или организации, ходатайствующего о присвоении З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ри наличии) кандидата на присвоение З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(службы), должность, профессия или иное социальное положение кандидата, его общественная деятельность и наград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ходатайству о присвоении Звания прилаг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, содержащая биографические сведения кандидата на присвоение Звания, а также подробное перечисление его заслуг перед муниципальным образованием ЗАТО Озерный, со ссылкой на источники, с приложением копий подтверждающих документов и материалов, а также иные материалы, подтверждающие заслуги и достижения лица, представляемого к присвоению звания «Почётный гражданин ЗАТО Озерный», и его вклад в развитие ЗАТО Озерный (документы о наградах, почетных званиях, отзывы о деятельности в средствах массовых информации и т.д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копии решений, протоколов </w:t>
      </w:r>
      <w:r>
        <w:rPr>
          <w:sz w:val="28"/>
          <w:szCs w:val="28"/>
        </w:rPr>
        <w:t xml:space="preserve">(выписки из протоколов) </w:t>
      </w:r>
      <w:r>
        <w:rPr>
          <w:spacing w:val="-10"/>
          <w:sz w:val="28"/>
          <w:szCs w:val="28"/>
        </w:rPr>
        <w:t xml:space="preserve">собраний </w:t>
      </w:r>
      <w:r>
        <w:rPr>
          <w:sz w:val="28"/>
          <w:szCs w:val="28"/>
        </w:rPr>
        <w:t xml:space="preserve">(конференций) </w:t>
      </w:r>
      <w:r>
        <w:rPr>
          <w:spacing w:val="-10"/>
          <w:sz w:val="28"/>
          <w:szCs w:val="28"/>
        </w:rPr>
        <w:t xml:space="preserve">коллективов работников предприятий, учреждений, организаций, независимо от форм собственности, членов и </w:t>
      </w:r>
      <w:r>
        <w:rPr>
          <w:spacing w:val="-5"/>
          <w:sz w:val="28"/>
          <w:szCs w:val="28"/>
        </w:rPr>
        <w:t>участников общественных объединений,</w:t>
      </w:r>
      <w:r>
        <w:rPr>
          <w:sz w:val="28"/>
          <w:szCs w:val="28"/>
        </w:rPr>
        <w:t xml:space="preserve"> инициативных групп граждан</w:t>
      </w:r>
      <w:r>
        <w:rPr>
          <w:spacing w:val="-5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ве цветные фотографии кандидата размером 9 см x 12 см представляемого к присвоению звания «Почётный гражданин ЗАТО Озерный» и две цветные фотографии кандидата размером 3 см x 4 см представляемого к присвоению звания «Почётный гражданин ЗАТО Озерный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ку об отсутствии судимости кандида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огласие на обработку персональных данных </w:t>
      </w:r>
      <w:r>
        <w:rPr>
          <w:color w:val="000000"/>
          <w:sz w:val="28"/>
          <w:szCs w:val="28"/>
        </w:rPr>
        <w:t>(приложение № 3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атайство и характеристика подписываются руководителем </w:t>
      </w:r>
      <w:r>
        <w:rPr>
          <w:color w:val="000000"/>
          <w:sz w:val="28"/>
          <w:szCs w:val="28"/>
        </w:rPr>
        <w:t xml:space="preserve">коллектива работников </w:t>
      </w:r>
      <w:r>
        <w:rPr>
          <w:sz w:val="28"/>
          <w:szCs w:val="28"/>
        </w:rPr>
        <w:t xml:space="preserve">предприятия, организации, учреждения, </w:t>
      </w:r>
      <w:r>
        <w:rPr>
          <w:spacing w:val="-10"/>
          <w:sz w:val="28"/>
          <w:szCs w:val="28"/>
        </w:rPr>
        <w:t xml:space="preserve">организаций, независимо от форм собственности, членов и </w:t>
      </w:r>
      <w:r>
        <w:rPr>
          <w:spacing w:val="-5"/>
          <w:sz w:val="28"/>
          <w:szCs w:val="28"/>
        </w:rPr>
        <w:t xml:space="preserve">участников </w:t>
      </w:r>
      <w:r>
        <w:rPr>
          <w:sz w:val="28"/>
          <w:szCs w:val="28"/>
        </w:rPr>
        <w:t>общественной организации, объединения, руководителем органа местного самоуправления, принявшего такое решени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  <w:sz w:val="28"/>
          <w:szCs w:val="28"/>
        </w:rPr>
        <w:t>Ходатайство, представляемое инициативной группой граждан, подписывается всеми членами инициативной группы (участниками</w:t>
      </w:r>
      <w:r>
        <w:rPr>
          <w:sz w:val="28"/>
          <w:szCs w:val="28"/>
        </w:rPr>
        <w:t xml:space="preserve"> собран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токол общего собрания коллектива работников предприятия, организации, учреждения, политической партии, общественного объединения, инициативной группы граждан, заседания совета или других руководящих органов об обращении с ходатайством о присвоении звания «Почётный гражданин ЗАТО Озерный»</w:t>
      </w:r>
      <w:r>
        <w:rPr>
          <w:color w:val="000000"/>
          <w:sz w:val="28"/>
          <w:szCs w:val="28"/>
        </w:rPr>
        <w:t xml:space="preserve"> подписывается председателем и секретарем собрания (конференции).</w:t>
      </w:r>
      <w:r>
        <w:rPr>
          <w:sz w:val="28"/>
          <w:szCs w:val="28"/>
        </w:rPr>
        <w:t xml:space="preserve"> В протоколе (выписке из протокола) должны быть отражены сведения о количестве работающих на предприятии (членов организации) и присутствующих на собрании (конференции), а также итоги голос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протоколу собрания инициативной группы граждан должен быть приложен список инициативной группы (участников собрания), в котором должны быть указаны фамилия, имя, отчество (при наличии), адрес места жительства, место работы, должность членов инициативной группы, а также согласие на обработку персональных данных граждан, входящих в состав инициативной групп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кандидат на звание «Почётный гражданин ЗАТО Озерный» поддержан группой граждан численностью </w:t>
      </w:r>
      <w:r>
        <w:rPr>
          <w:color w:val="000000"/>
          <w:sz w:val="28"/>
          <w:szCs w:val="28"/>
        </w:rPr>
        <w:t>не менее пятидесяти человек,</w:t>
      </w:r>
      <w:r>
        <w:rPr>
          <w:sz w:val="28"/>
          <w:szCs w:val="28"/>
        </w:rPr>
        <w:t xml:space="preserve"> проживающих на территории ЗАТО Озерный, к ходатайству прикладываются подписные листы, в которых должны быть указаны фамилия, имя и отчество (при наличии), адрес места жительства, дата заполнения, личная подпись и подпись, подтверждающая согласие на обработку персональных да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567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autoSpaceDE w:val="false"/>
        <w:ind w:left="0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рядок рассмотр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ринятия реш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 присвоении звания «Почётный гражданин ЗАТО Озерный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ы, поступившие Главе ЗАТО Озерный,</w:t>
      </w:r>
      <w:r>
        <w:rPr>
          <w:sz w:val="28"/>
          <w:szCs w:val="28"/>
        </w:rPr>
        <w:t xml:space="preserve">  в течение 5 календарных  дней, направляются в комиссию по рассмотрению документов о присвоении звания «Почётный гражданин ЗАТО Озерный» (далее – комиссия), формируемой и утверждаемой правовым актом Главы ЗАТО Озерны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миссия в течение 20 дней </w:t>
      </w:r>
      <w:r>
        <w:rPr>
          <w:color w:val="000000"/>
          <w:sz w:val="28"/>
          <w:szCs w:val="28"/>
          <w:shd w:fill="FFFFFF" w:val="clear"/>
        </w:rPr>
        <w:t xml:space="preserve">со дня получения документов </w:t>
      </w:r>
      <w:r>
        <w:rPr>
          <w:sz w:val="28"/>
          <w:szCs w:val="28"/>
        </w:rPr>
        <w:t xml:space="preserve">рассматривает и </w:t>
      </w:r>
      <w:r>
        <w:rPr>
          <w:color w:val="000000"/>
          <w:sz w:val="28"/>
          <w:szCs w:val="28"/>
          <w:shd w:fill="FFFFFF" w:val="clear"/>
        </w:rPr>
        <w:t>производит проверку полученных документ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дставление всех необходимых документов, а также представление ненадлежащим образом оформленных документов является основанием для оставления ходатайства без рассмотрения, о чем в двухдневный срок уведомляется заявитель с предложением устранить имеющиеся недостатки в течение трех дней с момента получения уведомл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я является коллегиальным органом. </w:t>
      </w:r>
      <w:r>
        <w:rPr>
          <w:sz w:val="28"/>
          <w:szCs w:val="28"/>
        </w:rPr>
        <w:t xml:space="preserve">Комиссия образуется в составе 9 человек. </w:t>
      </w:r>
      <w:r>
        <w:rPr>
          <w:color w:val="000000"/>
          <w:sz w:val="28"/>
          <w:szCs w:val="28"/>
        </w:rPr>
        <w:t>В состав комиссии входят: одна треть членов комиссии – от Думы ЗАТО Озерный, одна треть – от администрации ЗАТО Озерный, одна треть - от общественных объединений, организа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онной формой деятельности комиссии являются заседания.</w:t>
      </w:r>
      <w:r>
        <w:rPr>
          <w:sz w:val="28"/>
          <w:szCs w:val="28"/>
        </w:rPr>
        <w:t xml:space="preserve"> Председатель и секретарь комиссии избираются членами комиссии из своего состава на первом заседании</w:t>
      </w:r>
      <w:r>
        <w:rPr/>
        <w:t xml:space="preserve"> </w:t>
      </w:r>
      <w:r>
        <w:rPr>
          <w:sz w:val="28"/>
          <w:szCs w:val="28"/>
        </w:rPr>
        <w:t>простым большинством от числа присутствующих на заседан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роводятся по мере необходимости. Заседание комиссии считается правомочным, если на нем присутствуют более 50% от установленной численности ее членов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существляет общее руководство работой комисси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водит заседания комисси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аспределяет обязанности между членами комисси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дписывает решения и протоколы комисс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д) представляет Главе ЗАТО Озерный принятое по результатам рассмотрения решение комиссии и заключение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его отсутствия полномочия председателя комиссии возлагаются на одного из членов комиссии по решению комиссии, избран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стым большинством голосов от числа присутствующих на заседан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еспечивает организационную деятельность комисс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б) осуществляет подготовку заседаний комиссии, в том числе обеспечивает извещение членов комиссии и, при необходимости, иных лиц, привлеченных к участию в работе комиссии, о дате, времени и месте заседания комиссии, не позднее, чем за 3 дня до дня заседания комисси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токолирует заседания комисси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оформляет принятые комиссией решения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одписывает совместно с председателем решения комисси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решает иные организационные вопросы, связанные с подготовкой и проведением заседаний комисс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я комиссии принимаются открытым голосованием простым большинством голосов от присутствующих на заседании членов комиссии. </w:t>
      </w:r>
      <w:r>
        <w:rPr>
          <w:sz w:val="28"/>
          <w:szCs w:val="28"/>
        </w:rPr>
        <w:t>Решение комиссии в течение двух дней оформляется протоколом заседания, которое подписывается председателем и секретарем комиссии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равенстве голосов решающим является голос председателя комисс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рассмотрения представленных документов комиссия в течение двух дней оформляет заключение о поддержке ходатайства о присвоении Звания или об отказе поддержать ходатайство о присвоении Звания и в пятидневный срок направляет заключение и все имеющиеся материалы Главе ЗАТО Озерны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носит рекомендательный характер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Глава ЗАТО Озерный </w:t>
      </w:r>
      <w:r>
        <w:rPr>
          <w:sz w:val="28"/>
          <w:szCs w:val="28"/>
          <w:shd w:fill="FFFFFF" w:val="clear"/>
        </w:rPr>
        <w:t>в течение пяти дней</w:t>
      </w:r>
      <w:r>
        <w:rPr>
          <w:color w:val="000000"/>
          <w:sz w:val="28"/>
          <w:szCs w:val="28"/>
          <w:shd w:fill="FFFFFF" w:val="clear"/>
        </w:rPr>
        <w:t xml:space="preserve"> направляет </w:t>
      </w:r>
      <w:r>
        <w:rPr>
          <w:spacing w:val="-10"/>
          <w:sz w:val="28"/>
          <w:szCs w:val="28"/>
        </w:rPr>
        <w:t>подготовленные документы (представление на присвоение звания «Почетный гражданин</w:t>
      </w:r>
      <w:r>
        <w:rPr>
          <w:sz w:val="28"/>
          <w:szCs w:val="28"/>
        </w:rPr>
        <w:t xml:space="preserve"> ЗАТО Озерный</w:t>
      </w:r>
      <w:r>
        <w:rPr>
          <w:spacing w:val="-10"/>
          <w:sz w:val="28"/>
          <w:szCs w:val="28"/>
        </w:rPr>
        <w:t>», заключение комиссии с приложением ходатайства и иных документов и материалов,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проект решения Думы </w:t>
      </w:r>
      <w:r>
        <w:rPr>
          <w:sz w:val="28"/>
          <w:szCs w:val="28"/>
        </w:rPr>
        <w:t xml:space="preserve">ЗАТО Озерный </w:t>
      </w:r>
      <w:r>
        <w:rPr>
          <w:spacing w:val="-10"/>
          <w:sz w:val="28"/>
          <w:szCs w:val="28"/>
        </w:rPr>
        <w:t xml:space="preserve">о присвоении Звания или об отказе в удовлетворении ходатайства о присвоении Звания) </w:t>
      </w:r>
      <w:r>
        <w:rPr>
          <w:sz w:val="28"/>
          <w:szCs w:val="28"/>
        </w:rPr>
        <w:t xml:space="preserve">в Думу ЗАТО Озерный для рассмотрения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ума ЗАТО Озерный  на очередном заседании принимает решение о присвоении Звания либо об отклонении ходатайства о присвоении Звания открытым голосованием, простым большинством голосов от присутствующих на заседании Думы ЗАТО Озерны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оение Звания производится решением Думы ЗАТО Озерный один раз в год и приурочивается ко дню празднования Дня города. Звание может быть присвоено не более чем двум лицам в течение календарного год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присвоении звания</w:t>
      </w:r>
      <w:r>
        <w:rPr>
          <w:sz w:val="28"/>
          <w:szCs w:val="28"/>
        </w:rPr>
        <w:t xml:space="preserve"> «Почётный гражданин ЗАТО Озерный» подлежит официальному опубликованию в средствах массовой информации и размещается на официальном сайте муниципального образования ЗАТО Озерный в сети Интернет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вручения свидетельства </w:t>
      </w:r>
      <w:r>
        <w:rPr>
          <w:b/>
          <w:color w:val="000000"/>
          <w:sz w:val="28"/>
          <w:szCs w:val="28"/>
        </w:rPr>
        <w:t>и удостоверения о присвоении звания «Почетный гражданин ЗАТО Озерный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ручение Почётному гражданину ЗАТО Озерный Тверской области свидетельства о присвоении Звания и удостоверения производится Главой ЗАТО Озерный или уполномоченным им должностным лицом в торжественной обстановк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567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w w:val="110"/>
          <w:sz w:val="28"/>
          <w:szCs w:val="28"/>
        </w:rPr>
        <w:t>6.</w:t>
      </w:r>
      <w:r>
        <w:rPr>
          <w:b/>
          <w:sz w:val="28"/>
          <w:szCs w:val="28"/>
        </w:rPr>
        <w:t xml:space="preserve"> Положение о книг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ётные граждане ЗАТО Озерный Тверской области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6.1. В книгу «Почётные граждане ЗАТО Озерный Тверской области» заносятся следующие сведения о лицах, удостоенных Звания: фамилия, имя, </w:t>
      </w:r>
      <w:r>
        <w:rPr>
          <w:sz w:val="28"/>
          <w:szCs w:val="28"/>
        </w:rPr>
        <w:t>отчество (при наличии)</w:t>
      </w:r>
      <w:r>
        <w:rPr>
          <w:color w:val="000000"/>
          <w:sz w:val="28"/>
          <w:szCs w:val="28"/>
        </w:rPr>
        <w:t>, год рождения, место работы (для пенсионеров - последнее место работы), краткие биографические данные, основные достижения и заслуги, послужившие основанием для присвоения звания, дата и номер принятия решения о присвоении Звания, а также помещается цветная фотография размером 9 см x 12 см, номер удостоверения «Почётный гражданин ЗАТО Озерный Тверской области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2. В случае присвоения гражданину звания посмертно в книгу «Почётные граждане ЗАТО Озерный Тверской области» вносится запись о дате смерт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3. Книга «Почётные граждане ЗАТО Озерный Тверской области» ведется аппаратом Думы ЗАТО Озерный Твер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7. Присвоение звания «Почётный гражданин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Озерный» посмертн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исключительных случаях звание «Почётный гражданин ЗАТО Озерный» может присваиваться посмерт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видетельство о присвоении звания «Почётный гражданин ЗАТО Озерный» и удостоверение к Званию лиц, награждённых посмертно, передаются для хранения как память супругу (супруге) или ближайшим родственникам, а при их отсутствии - в аппарат Думы ЗАТО Озерны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снования и порядок лишения з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очетный гражданин ЗАТО Озерный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о, удостоенное Звания «Почетный гражданин ЗАТО Озерный», может быть лишено Звания в связи с вступившим в отношении такого лица в законную силу обвинительного приговора суд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лишении Звания принимается Думой ЗАТО Озерный в порядке, предусмотренном </w:t>
      </w:r>
      <w:hyperlink r:id="rId7">
        <w:r>
          <w:rPr>
            <w:rStyle w:val="InternetLink"/>
            <w:sz w:val="28"/>
            <w:szCs w:val="28"/>
          </w:rPr>
          <w:t>пунктами 4.10, 4.11.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лишении Звания удостоверение и свидетельство о присвоении Звания сдаются в аппарат Думы ЗАТО Озерный в течение месяца со дня принятия решения о лишении З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9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мена, фотографии и биографии лиц, удостоенных звания «Почётный гражданин ЗАТО Озерный», а также их достижения и заслуги заносятся в книгу «Почётные граждане ЗАТО Озерный», которая хранится в аппарате Думы ЗАТО Озерны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ом, удостоверяющим права почётного гражданина муниципального образования ЗАТО Озерный Тверской области, является удостовере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2"/>
        <w:rPr/>
      </w:pPr>
      <w:r>
        <w:rPr>
          <w:sz w:val="28"/>
          <w:szCs w:val="28"/>
        </w:rPr>
        <w:t>Лица, удостоенные звания «Почётный гражданин ЗАТО Озерный»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меют право публичного пользования этим званием в связи со своим именем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 приглашаются Главой ЗАТО Озерный, Думой ЗАТО Озерный, администрацией ЗАТО Озерный в качестве почётных лиц на мероприятия, посвященные государственным праздникам, Дню города и другим важным событиям в жизни ЗАТО Озерный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меют право внеочередного приема любым должностным лицом органов местного самоуправления, руководителями муниципальных предприятий и учреждений ЗАТО Озерный по вопросам, относящимся к их компетен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ия, заявления и письма почётного гражданина, поступившие Главе </w:t>
      </w:r>
      <w:r>
        <w:rPr>
          <w:sz w:val="28"/>
          <w:szCs w:val="28"/>
        </w:rPr>
        <w:t>ЗАТО Озерный</w:t>
      </w:r>
      <w:r>
        <w:rPr>
          <w:color w:val="000000"/>
          <w:sz w:val="28"/>
          <w:szCs w:val="28"/>
        </w:rPr>
        <w:t xml:space="preserve">, в органы местного самоуправления </w:t>
      </w:r>
      <w:r>
        <w:rPr>
          <w:sz w:val="28"/>
          <w:szCs w:val="28"/>
        </w:rPr>
        <w:t>ЗАТО Озерный</w:t>
      </w:r>
      <w:r>
        <w:rPr>
          <w:color w:val="000000"/>
          <w:sz w:val="28"/>
          <w:szCs w:val="28"/>
        </w:rPr>
        <w:t>, должностными лицами принимаются к рассмотрению безотлагательно. Должностные лица органов местного самоуправления</w:t>
      </w:r>
      <w:r>
        <w:rPr>
          <w:sz w:val="28"/>
          <w:szCs w:val="28"/>
        </w:rPr>
        <w:t xml:space="preserve"> ЗАТО Озерный </w:t>
      </w:r>
      <w:r>
        <w:rPr>
          <w:color w:val="000000"/>
          <w:sz w:val="28"/>
          <w:szCs w:val="28"/>
        </w:rPr>
        <w:t>обязаны не позднее, чем в двухнедельный срок сообщить лично почётному гражданину о ходе рассмотрения его предложений, заявлений, писем.</w:t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5670" w:hanging="0"/>
        <w:jc w:val="both"/>
        <w:rPr/>
      </w:pPr>
      <w:r>
        <w:rPr>
          <w:sz w:val="22"/>
          <w:szCs w:val="22"/>
        </w:rPr>
        <w:t xml:space="preserve">к Положению о </w:t>
      </w:r>
      <w:r>
        <w:rPr>
          <w:color w:val="000000"/>
          <w:sz w:val="22"/>
          <w:szCs w:val="22"/>
        </w:rPr>
        <w:t>присвоении звания «Почётный гражданин ЗАТО Озерный Тверской области»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свидетельства о присвоении з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четный гражданин ЗАТО Озерный"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присвоении звания "Почетный гражданин ЗАТО Озерный" (далее - Свидетельство) представляет собой лист плотной мелованной бумаги формата А4 (297 x 205 м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асстоянии 10 мм от края на листе свидетельства размещена орнаментная рамка, выполненная синим цве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верхней части Свидетельства на расстоянии 10 мм от края рамки по центру расположено цветное графическое изображение герба муниципального образования ЗАТО Озер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на расстоянии 10 мм располагается надпись "Дума ЗАТО Озерный Тверской области", выполненная буквами синего ц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на расстоянии 10 мм располагается надпись "Свидетельство", выполненная заглавными буквами синего ц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иже от предыдущей строки указываются фамилия, имя и отчество (при наличии) лица, удостоенного звания "Почетный гражданин ЗАТО Озерный", далее на следующей строке слова: "удостоен звания" буквами синего цвета, далее по центру листа на двух строках слова "Почетный гражданин ЗАТО Озерный", выполненные заглавными буквами синего ц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располагается текст, в котором излагаются основания присвоения указанного звания по тексту соответствующего решения Думы ЗАТО Озерный буквами синего ц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подписывается Главой ЗАТО Озерный и заверяется печатью Думы ЗАТО Озер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зу по центру Свидетельства указываются дата и номер решения Думы ЗАТО Озерный о присвоении з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может помещаться в специальную деревянную или багетную рамку под стекл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бразец Свиде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58110</wp:posOffset>
                      </wp:positionH>
                      <wp:positionV relativeFrom="paragraph">
                        <wp:posOffset>22225</wp:posOffset>
                      </wp:positionV>
                      <wp:extent cx="483870" cy="5314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870" cy="531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ер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1pt;height:41.85pt;mso-wrap-distance-left:9.05pt;mso-wrap-distance-right:9.05pt;mso-wrap-distance-top:0pt;mso-wrap-distance-bottom:0pt;margin-top:1.75pt;mso-position-vertical-relative:text;margin-left:209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ер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 ЗАТО Озер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</w:rPr>
              <w:t>(фамилия, имя, отчество(при наличии)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ен з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НЫЙ ГРАЖДАН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ОЗЕР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, в котором излагаются основания присвоения зва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ветствующий тексту решения Думы ЗАТО Озер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ЗАТО Озерный                                                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bCs/>
                <w:sz w:val="20"/>
              </w:rPr>
              <w:t>(инициалы, фамил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20"/>
              </w:rPr>
            </w:pPr>
            <w:r>
              <w:rPr>
                <w:bCs/>
                <w:sz w:val="20"/>
              </w:rPr>
              <w:t>Решение Думы ЗАТО Озерный от ______ N 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670" w:hanging="0"/>
        <w:jc w:val="both"/>
        <w:rPr/>
      </w:pPr>
      <w:r>
        <w:rPr>
          <w:sz w:val="22"/>
          <w:szCs w:val="22"/>
        </w:rPr>
        <w:t xml:space="preserve">к Положению о </w:t>
      </w:r>
      <w:r>
        <w:rPr>
          <w:color w:val="000000"/>
          <w:sz w:val="22"/>
          <w:szCs w:val="22"/>
        </w:rPr>
        <w:t>присвоении звания «Почётный гражданин ЗАТО Озерный Тверской области»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достовере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званию «Почётный гражданин ЗАТО Озерный Тверской области»</w:t>
        <w:b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«Почётный гражданин ЗАТО Озерный Тверской области» – документ, свидетельствующий личность предъявителя и подтверждающий его статус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стоверение представляет собой двухстраничную книжку темно-бордового цвета в твердой обложке. Размер сложенного бланка удостоверения - 100 мм x 70 мм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авой внешней стороне посередине вверху удостоверения помещается надпись: «УДОСТОВЕРЕНИЕ», ниже: выполнено золотым тиснением контурное изображение герба ЗАТО Озерный Тверской области, размером 20 на 20 миллиметров, под которым в центре помещена выполненная надпись: «ТВЕРСКАЯ ОБЛАСТЬ», внизу надпись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ЗАКРЫТОЕАДМИНИСТРАТИВНО-ТЕРРИТОРИАЛЬНОЕ ОБРАЗОВАНИЕ ОЗЕРНЫЙ»,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писи выполнены золотым тиснением. На левой внешней стороне удостоверения к званию изображения и надписи отсутствуют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яя правая и левая стороны удостоверения оформляются на типовых бланках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 правой внутренней стороне удостоверения в верхнем углу располагается герб ЗАТО Озерный Тверской области, посередине содержится надпись: «Закрытое административно-территориальное образование Озерный Тверской области», ниже располагается текст: «ПОЧЁТНЫЙ ГРАЖДАНИН ЗАТО ОЗЕРНЫЙ», внизу текст: «Фамилия, имя, отчество (при наличии)» лица, которому присвоено почетное зван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евой внутренней стороне удостоверения посередине - УДОСТОВЕРЕНИЕ № ____, ниже располагается текст: «ОСНОВАНИЕ: Решение ДУМЫ ЗАТО Озерный Терской области от "__" _________ 20___ г. N ___», с левой стороны посередине удостоверения размещается фотография лица, которому присвоено звание, размером 3 см x 4 см, внизу располагается текст: «Глава ЗАТО Озерный и Ф.И.О.», «М.П.»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Удостоверение собственноручно подписывается Главой ЗАТО Озерный и заверяется гербовой печатью Думы ЗАТО Озерный. Надписи выполнены типографской краской черного цвет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Удостоверения являются документами строгой отчетности. Журнал выдачи удостоверений ведется аппаратом Думы ЗАТО Озерный Тве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ложка удостоверени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10795</wp:posOffset>
                      </wp:positionV>
                      <wp:extent cx="510540" cy="48958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" cy="489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ер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.2pt;height:38.55pt;mso-wrap-distance-left:9.05pt;mso-wrap-distance-right:9.05pt;mso-wrap-distance-top:0pt;mso-wrap-distance-bottom:0pt;margin-top:0.85pt;mso-position-vertical-relative:text;margin-left:9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ер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ВЕР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ЗАКРЫТОЕ АДМИНИСТРАТИВНО – ТЕРРИТОРИАЛЬНОЕ ОБРАЗОВАНИЕ ОЗЕРНЫ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Formattext"/>
        <w:shd w:fill="FFFFFF" w:val="clear"/>
        <w:spacing w:lineRule="atLeast" w:line="175" w:before="0" w:after="0"/>
        <w:ind w:firstLine="567"/>
        <w:jc w:val="both"/>
        <w:textAlignment w:val="baseline"/>
        <w:rPr>
          <w:bCs/>
        </w:rPr>
      </w:pPr>
      <w:r>
        <w:rPr>
          <w:bCs/>
        </w:rPr>
        <w:t>Внутренняя сторона удостоверения</w:t>
      </w:r>
    </w:p>
    <w:p>
      <w:pPr>
        <w:pStyle w:val="Formattext"/>
        <w:shd w:fill="FFFFFF" w:val="clear"/>
        <w:spacing w:lineRule="atLeast" w:line="175" w:before="0" w:after="0"/>
        <w:ind w:firstLine="567"/>
        <w:jc w:val="both"/>
        <w:textAlignment w:val="baseline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175" w:before="0" w:after="0"/>
              <w:jc w:val="center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достоверение №__</w:t>
            </w:r>
          </w:p>
          <w:p>
            <w:pPr>
              <w:pStyle w:val="Formattext"/>
              <w:spacing w:lineRule="atLeast" w:line="175" w:before="0" w:after="0"/>
              <w:jc w:val="both"/>
              <w:textAlignment w:val="baseline"/>
              <w:rPr>
                <w:color w:val="000000"/>
                <w:spacing w:val="1"/>
                <w:lang w:val="en-US" w:eastAsia="en-US"/>
              </w:rPr>
            </w:pPr>
            <w:r>
              <w:rPr>
                <w:color w:val="000000"/>
                <w:spacing w:val="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49225</wp:posOffset>
                      </wp:positionV>
                      <wp:extent cx="584835" cy="69532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695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т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05pt;height:54.75pt;mso-wrap-distance-left:9.05pt;mso-wrap-distance-right:9.05pt;mso-wrap-distance-top:0pt;mso-wrap-distance-bottom:0pt;margin-top:11.75pt;mso-position-vertical-relative:text;margin-left: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rmattext"/>
              <w:spacing w:lineRule="atLeast" w:line="175" w:before="0" w:after="0"/>
              <w:jc w:val="both"/>
              <w:textAlignment w:val="baseline"/>
              <w:rPr/>
            </w:pPr>
            <w:r>
              <w:rPr>
                <w:color w:val="000000"/>
                <w:spacing w:val="1"/>
              </w:rPr>
              <w:t xml:space="preserve">                              </w:t>
            </w:r>
            <w:r>
              <w:rPr>
                <w:color w:val="000000"/>
                <w:spacing w:val="1"/>
              </w:rPr>
              <w:t>ОСНОВАНИЕ:</w:t>
            </w:r>
          </w:p>
          <w:p>
            <w:pPr>
              <w:pStyle w:val="Formattext"/>
              <w:spacing w:lineRule="atLeast" w:line="175" w:before="0" w:after="0"/>
              <w:ind w:left="1276" w:hanging="0"/>
              <w:jc w:val="center"/>
              <w:textAlignment w:val="baseline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Решение Думы ЗАТО</w:t>
            </w:r>
          </w:p>
          <w:p>
            <w:pPr>
              <w:pStyle w:val="Formattext"/>
              <w:spacing w:lineRule="atLeast" w:line="175" w:before="0" w:after="0"/>
              <w:ind w:left="1276" w:hanging="0"/>
              <w:jc w:val="center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Озерный Тверской</w:t>
            </w:r>
          </w:p>
          <w:p>
            <w:pPr>
              <w:pStyle w:val="Formattext"/>
              <w:spacing w:lineRule="atLeast" w:line="175" w:before="0" w:after="0"/>
              <w:ind w:left="1276" w:hanging="0"/>
              <w:jc w:val="center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области от «__»_________г. №</w:t>
            </w:r>
          </w:p>
          <w:p>
            <w:pPr>
              <w:pStyle w:val="Formattext"/>
              <w:spacing w:lineRule="atLeast" w:line="175" w:before="0" w:after="0"/>
              <w:jc w:val="both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Formattext"/>
              <w:spacing w:lineRule="atLeast" w:line="175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лава ЗАТО Озерный       __________</w:t>
            </w:r>
          </w:p>
          <w:p>
            <w:pPr>
              <w:pStyle w:val="Formattext"/>
              <w:spacing w:lineRule="atLeast" w:line="175" w:before="0" w:after="0"/>
              <w:jc w:val="both"/>
              <w:textAlignment w:val="baseline"/>
              <w:rPr/>
            </w:pPr>
            <w:r>
              <w:rPr>
                <w:color w:val="000000"/>
                <w:spacing w:val="1"/>
              </w:rPr>
              <w:t xml:space="preserve">     </w:t>
            </w:r>
            <w:r>
              <w:rPr>
                <w:color w:val="000000"/>
                <w:spacing w:val="1"/>
              </w:rPr>
              <w:t>м.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175" w:before="0" w:after="0"/>
              <w:ind w:left="1169" w:hanging="0"/>
              <w:jc w:val="center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акрытое административно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81280</wp:posOffset>
                      </wp:positionV>
                      <wp:extent cx="510540" cy="5372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" cy="537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ер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.2pt;height:42.3pt;mso-wrap-distance-left:9.05pt;mso-wrap-distance-right:9.05pt;mso-wrap-distance-top:0pt;mso-wrap-distance-bottom:0pt;margin-top:6.4pt;mso-position-vertical-relative:text;margin-left: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ер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rmattext"/>
              <w:spacing w:lineRule="atLeast" w:line="175" w:before="0" w:after="0"/>
              <w:ind w:left="1169" w:hanging="0"/>
              <w:jc w:val="center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территориальное          образование</w:t>
            </w:r>
          </w:p>
          <w:p>
            <w:pPr>
              <w:pStyle w:val="Formattext"/>
              <w:spacing w:lineRule="atLeast" w:line="175" w:before="0" w:after="0"/>
              <w:ind w:left="1169" w:hanging="0"/>
              <w:jc w:val="center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Озерный Тверской области</w:t>
            </w:r>
          </w:p>
          <w:p>
            <w:pPr>
              <w:pStyle w:val="Formattext"/>
              <w:spacing w:lineRule="atLeast" w:line="175" w:before="0" w:after="0"/>
              <w:jc w:val="both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Formattext"/>
              <w:spacing w:lineRule="atLeast" w:line="175" w:before="0" w:after="0"/>
              <w:jc w:val="center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Formattext"/>
              <w:spacing w:lineRule="atLeast" w:line="175" w:before="0" w:after="0"/>
              <w:jc w:val="center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ЧЕТНЫЙ ГРАЖДАНИН </w:t>
            </w:r>
          </w:p>
          <w:p>
            <w:pPr>
              <w:pStyle w:val="Formattext"/>
              <w:spacing w:lineRule="atLeast" w:line="175" w:before="0" w:after="0"/>
              <w:jc w:val="center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АТО ОЗЕРНЫЙ</w:t>
            </w:r>
          </w:p>
          <w:p>
            <w:pPr>
              <w:pStyle w:val="Formattext"/>
              <w:spacing w:lineRule="atLeast" w:line="175" w:before="0" w:after="0"/>
              <w:jc w:val="center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__</w:t>
            </w:r>
          </w:p>
          <w:p>
            <w:pPr>
              <w:pStyle w:val="Formattext"/>
              <w:spacing w:lineRule="atLeast" w:line="175" w:before="0" w:after="0"/>
              <w:jc w:val="center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__</w:t>
            </w:r>
          </w:p>
          <w:p>
            <w:pPr>
              <w:pStyle w:val="Formattext"/>
              <w:spacing w:lineRule="atLeast" w:line="175" w:before="0" w:after="0"/>
              <w:jc w:val="center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Formattext"/>
        <w:shd w:fill="FFFFFF" w:val="clear"/>
        <w:spacing w:lineRule="atLeast" w:line="175" w:before="0" w:after="0"/>
        <w:ind w:firstLine="567"/>
        <w:jc w:val="both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rmattext"/>
        <w:shd w:fill="FFFFFF" w:val="clear"/>
        <w:spacing w:before="0" w:after="0"/>
        <w:textAlignment w:val="baseline"/>
        <w:rPr>
          <w:color w:val="000000"/>
          <w:spacing w:val="1"/>
          <w:sz w:val="12"/>
          <w:szCs w:val="12"/>
        </w:rPr>
      </w:pPr>
      <w:r>
        <w:rPr>
          <w:color w:val="000000"/>
          <w:spacing w:val="1"/>
          <w:sz w:val="12"/>
          <w:szCs w:val="12"/>
        </w:rPr>
      </w:r>
    </w:p>
    <w:p>
      <w:pPr>
        <w:pStyle w:val="Formattext"/>
        <w:shd w:fill="FFFFFF" w:val="clear"/>
        <w:spacing w:before="0" w:after="0"/>
        <w:textAlignment w:val="baseline"/>
        <w:rPr>
          <w:color w:val="000000"/>
          <w:spacing w:val="1"/>
          <w:sz w:val="12"/>
          <w:szCs w:val="12"/>
        </w:rPr>
      </w:pPr>
      <w:r>
        <w:rPr>
          <w:color w:val="000000"/>
          <w:spacing w:val="1"/>
          <w:sz w:val="12"/>
          <w:szCs w:val="12"/>
        </w:rPr>
      </w:r>
    </w:p>
    <w:p>
      <w:pPr>
        <w:pStyle w:val="Formattext"/>
        <w:shd w:fill="FFFFFF" w:val="clear"/>
        <w:spacing w:before="0" w:after="0"/>
        <w:textAlignment w:val="baseline"/>
        <w:rPr>
          <w:color w:val="000000"/>
          <w:spacing w:val="1"/>
          <w:sz w:val="12"/>
          <w:szCs w:val="12"/>
        </w:rPr>
      </w:pPr>
      <w:r>
        <w:rPr>
          <w:color w:val="000000"/>
          <w:spacing w:val="1"/>
          <w:sz w:val="12"/>
          <w:szCs w:val="12"/>
        </w:rPr>
      </w:r>
    </w:p>
    <w:p>
      <w:pPr>
        <w:pStyle w:val="Normal"/>
        <w:ind w:left="567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left="567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3</w:t>
      </w:r>
    </w:p>
    <w:p>
      <w:pPr>
        <w:pStyle w:val="TextBody"/>
        <w:spacing w:before="0" w:after="0"/>
        <w:ind w:left="567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ложению о присвоении звания</w:t>
      </w:r>
    </w:p>
    <w:p>
      <w:pPr>
        <w:pStyle w:val="TextBody"/>
        <w:spacing w:before="0" w:after="0"/>
        <w:ind w:left="567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очётный гражданин ЗАТО Озерный Тверской области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СИЕ</w:t>
      </w:r>
    </w:p>
    <w:p>
      <w:pPr>
        <w:pStyle w:val="Normal"/>
        <w:jc w:val="center"/>
        <w:rPr/>
      </w:pPr>
      <w:r>
        <w:rPr/>
        <w:t>на обработку персональных данных</w:t>
      </w:r>
    </w:p>
    <w:p>
      <w:pPr>
        <w:pStyle w:val="Normal"/>
        <w:rPr/>
      </w:pPr>
      <w:r>
        <w:rPr/>
        <w:t>Я,______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 (при наличии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егистрированный (ая) по адресу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документ, удостоверяющий личность,</w:t>
      </w:r>
    </w:p>
    <w:p>
      <w:pPr>
        <w:pStyle w:val="Normal"/>
        <w:rPr/>
      </w:pPr>
      <w:r>
        <w:rPr/>
        <w:t>паспорт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jc w:val="center"/>
        <w:rPr/>
      </w:pPr>
      <w:r>
        <w:rPr/>
        <w:t>(серия) (номер)</w:t>
      </w:r>
    </w:p>
    <w:p>
      <w:pPr>
        <w:pStyle w:val="Normal"/>
        <w:rPr/>
      </w:pPr>
      <w:r>
        <w:rPr/>
        <w:t>выдан:</w:t>
      </w:r>
    </w:p>
    <w:p>
      <w:pPr>
        <w:pStyle w:val="Normal"/>
        <w:rPr/>
      </w:pPr>
      <w:r>
        <w:rPr/>
        <w:t>_______________________________________________________________________,</w:t>
      </w:r>
    </w:p>
    <w:p>
      <w:pPr>
        <w:pStyle w:val="Normal"/>
        <w:jc w:val="center"/>
        <w:rPr/>
      </w:pPr>
      <w:r>
        <w:rPr/>
        <w:t>(сведения о дате выдачи и выдавшем органе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о статьёй 9 Федерального закона от 27.07.2006 г. N 152-ФЗ «О персональных данных» (далее - Федеральный закон) даю согласие органам местного самоуправления ЗАТО Озерный Тверской области на обработку моих персональных данных: фамилия, имя, отчество (при наличии); дата и место рождения; номер основного документа, удостоверяющего личность; сведения о дате выдачи указанного документа и выдавшем его органе; адрес регистрации; адрес проживания; сведения о гражданстве Российской Федерации; сведения о судимости; профессия; сведения о местах работы; сведения о государственных, региональных и местных наградах и поощрениях; сведения о заслугах и достижениях, иные сведения, предоставляемые оператору в процессе выдвижения и рассмотрения моей кандидатуры на присвоения звания «Почётный гражданин ЗАТО Озерный Тверской области», и совершение над ними следующих действий: обработку, сбор, систематизацию, накопление, хранение, уточнение, подтверждение, использование, предусмотренных п. 3 ч. 1 ст. 3 Федерального закона.</w:t>
      </w:r>
    </w:p>
    <w:p>
      <w:pPr>
        <w:pStyle w:val="Normal"/>
        <w:ind w:firstLine="567"/>
        <w:jc w:val="both"/>
        <w:rPr/>
      </w:pPr>
      <w:r>
        <w:rPr/>
        <w:t>Согласие действует с момента подписания и бессрочно или до его отзыва в письмен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/__________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дпись                                         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«___» ___________ 20__ г.</w:t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993" w:footer="72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4046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721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721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2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8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6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9.%1."/>
      <w:lvlJc w:val="left"/>
      <w:pPr>
        <w:tabs>
          <w:tab w:val="num" w:pos="0"/>
        </w:tabs>
        <w:ind w:left="12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75" w:hanging="12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2" w:hanging="127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9" w:hanging="127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6" w:hanging="127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3" w:hanging="1275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0"/>
        </w:tabs>
        <w:ind w:left="1495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abstractNum w:abstractNumId="15">
    <w:lvl w:ilvl="0">
      <w:start w:val="1"/>
      <w:numFmt w:val="decimal"/>
      <w:lvlText w:val="5.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Style13">
    <w:name w:val="Верхний колонтитул Знак"/>
    <w:basedOn w:val="Style11"/>
    <w:qFormat/>
    <w:rPr>
      <w:sz w:val="28"/>
      <w:szCs w:val="24"/>
    </w:rPr>
  </w:style>
  <w:style w:type="character" w:styleId="Style14">
    <w:name w:val="Нижний колонтитул Знак"/>
    <w:basedOn w:val="Style11"/>
    <w:qFormat/>
    <w:rPr>
      <w:sz w:val="26"/>
    </w:rPr>
  </w:style>
  <w:style w:type="character" w:styleId="Fontstyle01">
    <w:name w:val="fontstyle01"/>
    <w:basedOn w:val="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31">
    <w:name w:val="Заголовок 3 Знак"/>
    <w:basedOn w:val="Style11"/>
    <w:qFormat/>
    <w:rPr>
      <w:b/>
      <w:w w:val="110"/>
      <w:sz w:val="24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6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Doktekstj">
    <w:name w:val="doktekstj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A4BABE96FE2C479CE764DC6F1C0139D1ECA0902091DB64F60058D4B1AE83120DD9F9E4B88D0612CB435F59159nFoBH" TargetMode="External"/><Relationship Id="rId4" Type="http://schemas.openxmlformats.org/officeDocument/2006/relationships/hyperlink" Target="consultantplus://offline/ref=D3F5FB95772FB73EB761362330BF7CBAEDF27B912A5B31AF572A994691E7D3056FF4B6A13EAFF3519EA0D5FF8776F054319BFEBA0DE3FA9F1F20CBCB6BJ" TargetMode="External"/><Relationship Id="rId5" Type="http://schemas.openxmlformats.org/officeDocument/2006/relationships/hyperlink" Target="consultantplus://offline/ref=9F7C5E0F6BABF019BC5CEA01BE49AABBC9211E029A6C41BBD694CAF1A7437B4BC5F830DE9F597AC123502F3Dk6J" TargetMode="External"/><Relationship Id="rId6" Type="http://schemas.openxmlformats.org/officeDocument/2006/relationships/hyperlink" Target="http://www.ozerny.ru/" TargetMode="External"/><Relationship Id="rId7" Type="http://schemas.openxmlformats.org/officeDocument/2006/relationships/hyperlink" Target="consultantplus://offline/ref=57EC78CE60C4CCC1B57161488C4A33104788117E029FFAAE8DF888ED681EE43638508D4C82D619056714BB93B1A05917AB2AC1F430D36AFE93824FfFy9K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49:00Z</dcterms:created>
  <dc:creator>CN=Дмитрий Селеверстов/OU=ЦА/O=МНС</dc:creator>
  <dc:description/>
  <cp:keywords/>
  <dc:language>en-US</dc:language>
  <cp:lastModifiedBy>USERZATO</cp:lastModifiedBy>
  <cp:lastPrinted>2021-02-18T17:27:00Z</cp:lastPrinted>
  <dcterms:modified xsi:type="dcterms:W3CDTF">2021-03-02T07:04:00Z</dcterms:modified>
  <cp:revision>20</cp:revision>
  <dc:subject>07.4.01.03. БланкФедеральной налоговой службы</dc:subject>
  <dc:title>СПРАВОЧНИК IP-ТЕЛЕФОНОВ</dc:title>
</cp:coreProperties>
</file>